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bookmarkStart w:id="0" w:name="_Hlk204347809"/>
      <w:bookmarkEnd w:id="0"/>
      <w:r>
        <w:rPr>
          <w:rFonts w:cs="Arial" w:ascii="Arial" w:hAnsi="Arial"/>
          <w:b/>
          <w:bCs/>
        </w:rPr>
        <w:t>Hôpital de MERCY – Construction d’un logipôle – Mission d’assistance à maîtrise d’ouvrage pour la conduite d’opérati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bookmarkStart w:id="1" w:name="_Hlk204347809"/>
      <w:bookmarkStart w:id="2" w:name="_Hlk204347809"/>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3619161"/>
      <w:bookmarkStart w:id="4" w:name="__Fieldmark__0_13619161"/>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3619161"/>
      <w:bookmarkStart w:id="6" w:name="__Fieldmark__1_13619161"/>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3619161"/>
      <w:bookmarkStart w:id="8" w:name="__Fieldmark__2_13619161"/>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3619161"/>
      <w:bookmarkStart w:id="10" w:name="__Fieldmark__3_13619161"/>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3619161"/>
      <w:bookmarkStart w:id="12" w:name="__Fieldmark__4_13619161"/>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13619161"/>
      <w:bookmarkStart w:id="14" w:name="__Fieldmark__5_13619161"/>
      <w:bookmarkEnd w:id="14"/>
      <w:r>
        <w:rPr/>
      </w:r>
      <w:r>
        <w:rPr/>
        <w:fldChar w:fldCharType="end"/>
      </w:r>
      <w:r>
        <w:rPr>
          <w:rFonts w:cs="Arial" w:ascii="Arial" w:hAnsi="Arial"/>
          <w:lang w:val="en-GB"/>
        </w:rPr>
        <w:t xml:space="preserve"> CCAP </w:t>
      </w:r>
      <w:r>
        <w:rPr>
          <w:rFonts w:cs="Arial" w:ascii="Arial" w:hAnsi="Arial"/>
        </w:rPr>
        <w:t>Hôpital de MERCY – Construction d’un logipôle – Mission d’assistance à maîtrise d’ouvrage pour la conduite d’opér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13619161"/>
      <w:bookmarkStart w:id="16" w:name="__Fieldmark__6_13619161"/>
      <w:bookmarkEnd w:id="16"/>
      <w:r>
        <w:rPr/>
      </w:r>
      <w:r>
        <w:rPr/>
        <w:fldChar w:fldCharType="end"/>
      </w:r>
      <w:r>
        <w:rPr>
          <w:rFonts w:cs="Arial" w:ascii="Arial" w:hAnsi="Arial"/>
          <w:lang w:val="en-GB"/>
        </w:rPr>
        <w:t xml:space="preserve"> CCAG : PI (</w:t>
      </w:r>
      <w:r>
        <w:rPr>
          <w:rFonts w:cs="Arial" w:ascii="Arial" w:hAnsi="Arial"/>
        </w:rPr>
        <w:t>NOR : ECOM2106874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3619161"/>
      <w:bookmarkStart w:id="18" w:name="__Fieldmark__7_13619161"/>
      <w:bookmarkEnd w:id="18"/>
      <w:r>
        <w:rPr/>
      </w:r>
      <w:r>
        <w:rPr/>
        <w:fldChar w:fldCharType="end"/>
      </w:r>
      <w:r>
        <w:rPr>
          <w:rFonts w:cs="Arial" w:ascii="Arial" w:hAnsi="Arial"/>
          <w:lang w:val="en-GB"/>
        </w:rPr>
        <w:t xml:space="preserve"> CCTP </w:t>
      </w:r>
      <w:r>
        <w:rPr>
          <w:rFonts w:cs="Arial" w:ascii="Arial" w:hAnsi="Arial"/>
        </w:rPr>
        <w:t>Hôpital de MERCY – Construction d’un logipôle – Mission d’assistance à maîtrise d’ouvrage pour la conduite d’opératio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13619161"/>
      <w:bookmarkStart w:id="20" w:name="__Fieldmark__8_13619161"/>
      <w:bookmarkEnd w:id="20"/>
      <w:r>
        <w:rPr/>
      </w:r>
      <w:r>
        <w:rPr/>
        <w:fldChar w:fldCharType="end"/>
      </w:r>
      <w:r>
        <w:rPr>
          <w:rFonts w:cs="Arial" w:ascii="Arial" w:hAnsi="Arial"/>
        </w:rPr>
        <w:t xml:space="preserve"> Autres : Règlement de la consultation</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3619161"/>
      <w:bookmarkStart w:id="22" w:name="__Fieldmark__9_13619161"/>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3619161"/>
      <w:bookmarkStart w:id="24" w:name="__Fieldmark__10_13619161"/>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3619161"/>
      <w:bookmarkStart w:id="26" w:name="__Fieldmark__11_13619161"/>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3619161"/>
      <w:bookmarkStart w:id="28" w:name="__Fieldmark__12_13619161"/>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3619161"/>
      <w:bookmarkStart w:id="30" w:name="__Fieldmark__13_13619161"/>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3619161"/>
      <w:bookmarkStart w:id="32" w:name="__Fieldmark__14_13619161"/>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3619161"/>
      <w:bookmarkStart w:id="34" w:name="__Fieldmark__15_13619161"/>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3619161"/>
      <w:bookmarkStart w:id="36" w:name="__Fieldmark__16_13619161"/>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3619161"/>
      <w:bookmarkStart w:id="38" w:name="__Fieldmark__17_13619161"/>
      <w:bookmarkEnd w:id="3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3619161"/>
      <w:bookmarkStart w:id="40" w:name="__Fieldmark__18_13619161"/>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3619161"/>
      <w:bookmarkStart w:id="42" w:name="__Fieldmark__19_13619161"/>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3619161"/>
      <w:bookmarkStart w:id="44" w:name="__Fieldmark__20_13619161"/>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3619161"/>
      <w:bookmarkStart w:id="46" w:name="__Fieldmark__21_13619161"/>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rPr>
        <w:t xml:space="preserve">La durée d’exécution du marché public court à compter </w:t>
      </w:r>
      <w:r>
        <w:rPr>
          <w:rFonts w:cs="Arial" w:ascii="Arial" w:hAnsi="Arial"/>
          <w:b/>
          <w:bCs/>
        </w:rPr>
        <w:t xml:space="preserve">de sa notification et prendra fin à la réalisation complète des travaux objet du marché. La durée globale </w:t>
      </w:r>
      <w:r>
        <w:rPr>
          <w:rFonts w:cs="Arial" w:ascii="Arial" w:hAnsi="Arial"/>
          <w:b/>
          <w:bCs/>
          <w:u w:val="single"/>
        </w:rPr>
        <w:t>prévisionnelle</w:t>
      </w:r>
      <w:r>
        <w:rPr>
          <w:rFonts w:cs="Arial" w:ascii="Arial" w:hAnsi="Arial"/>
          <w:b/>
          <w:bCs/>
        </w:rPr>
        <w:t xml:space="preserve"> d’exécution du marché est </w:t>
      </w:r>
      <w:r>
        <w:rPr>
          <w:rFonts w:cs="Arial" w:ascii="Arial" w:hAnsi="Arial"/>
          <w:b/>
          <w:bCs/>
          <w:u w:val="single"/>
        </w:rPr>
        <w:t xml:space="preserve">estimée </w:t>
      </w:r>
      <w:r>
        <w:rPr>
          <w:rFonts w:cs="Arial" w:ascii="Arial" w:hAnsi="Arial"/>
          <w:b/>
          <w:bCs/>
        </w:rPr>
        <w:t>à 48 mois hors GPA</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13619161"/>
      <w:bookmarkStart w:id="48" w:name="__Fieldmark__22_13619161"/>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3619161"/>
      <w:bookmarkStart w:id="50" w:name="__Fieldmark__23_13619161"/>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3619161"/>
      <w:bookmarkStart w:id="52" w:name="__Fieldmark__24_13619161"/>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13619161"/>
      <w:bookmarkStart w:id="54" w:name="__Fieldmark__25_13619161"/>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3619161"/>
      <w:bookmarkStart w:id="56" w:name="__Fieldmark__26_13619161"/>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3619161"/>
      <w:bookmarkStart w:id="58" w:name="__Fieldmark__27_13619161"/>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3619161"/>
      <w:bookmarkStart w:id="60" w:name="__Fieldmark__28_13619161"/>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3619161"/>
      <w:bookmarkStart w:id="62" w:name="__Fieldmark__29_13619161"/>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3619161"/>
      <w:bookmarkStart w:id="64" w:name="__Fieldmark__30_13619161"/>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3619161"/>
      <w:bookmarkStart w:id="66" w:name="__Fieldmark__31_13619161"/>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3619161"/>
      <w:bookmarkStart w:id="68" w:name="__Fieldmark__32_13619161"/>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3619161"/>
      <w:bookmarkStart w:id="70" w:name="__Fieldmark__33_13619161"/>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3619161"/>
      <w:bookmarkStart w:id="72" w:name="__Fieldmark__34_13619161"/>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3619161"/>
      <w:bookmarkStart w:id="74" w:name="__Fieldmark__35_13619161"/>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13619161"/>
      <w:bookmarkStart w:id="76" w:name="__Fieldmark__36_13619161"/>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Marie-Catherine PHAM, Directrice Générale par Intérim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Marie-Catherine PHAM</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rice Général par intérim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Hôpital de MERCY – Construction d’un logipôle – Mission d’assistance à maîtrise d’ouvrage pour la conduite d’opératio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3:11:00Z</dcterms:created>
  <dc:creator>francois</dc:creator>
  <dc:description/>
  <cp:keywords/>
  <dc:language>en-US</dc:language>
  <cp:lastModifiedBy>MARIN Elodie</cp:lastModifiedBy>
  <cp:lastPrinted>2016-11-04T13:53:00Z</cp:lastPrinted>
  <dcterms:modified xsi:type="dcterms:W3CDTF">2025-07-25T13:11:00Z</dcterms:modified>
  <cp:revision>2</cp:revision>
  <dc:subject/>
  <dc:title>_Modèle recommandé : le service peut l’adapter le cas échéant_DC1_</dc:title>
</cp:coreProperties>
</file>